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1 вересня 2025 р.</w:t>
        <w:tab/>
        <w:t xml:space="preserve">  </w:t>
        <w:tab/>
        <w:t xml:space="preserve">     м. Ніжин</w:t>
        <w:tab/>
        <w:tab/>
        <w:t xml:space="preserve">                     № 4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о встановлення тарифів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а постачання гарячої води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color w:val="000000"/>
          <w:sz w:val="28"/>
        </w:rPr>
        <w:t>статей 40,42,53,59,73  Закону України «Про місцеве самоврядування в Україні», статей 3,4,5,10 Закону України «Про житлово-комунальні послуги», статті 20 Закону України «Про теплопостачання», статті 1 Закону України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зі змінами, постанови Кабінету Міністрів «Про внесення змін до постанови Кабінету Міністрів України від 1 червня 2011 р. № 869» від 03.04.2020 р. № 291</w:t>
      </w:r>
      <w:r>
        <w:rPr>
          <w:bCs/>
          <w:color w:val="000000"/>
          <w:sz w:val="28"/>
        </w:rPr>
        <w:t>, наказу Міністерства регіонального розвитку будівництва та житлово-комунального господарства України від 05 червня 2018 року № 130 «Про затвердження Порядку інформування споживачів про намір зміни цін/тарифів на комунальні послуги з обґрунтуванням такої необхідності» та враховуючи лист товариства з обмеженою відповідальністю «НіжинТеплоМережі» від 14.08.2025 р. № 01-07/1142  з розрахунковими матеріалами, виконавчий комітет Ніжинської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Встановити товариству з обмеженою відповідальністю «НіжинТеплоМережі» економічно обгрунтовані тарифи на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1. Теплову енергію, її виробництво, транспортування без урахування витрат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 утримання та ремонт ЦТП, постачання (з ПДВ):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для потреб населення: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3 244,02 грн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</w:t>
        <w:tab/>
        <w:tab/>
        <w:tab/>
        <w:tab/>
        <w:t xml:space="preserve">    2 191,02 грн.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 витрат на утримання та ремонт ЦТП</w:t>
        <w:tab/>
        <w:t xml:space="preserve">    1 037,68 грн./Гкал;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5,32 грн.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бюджетних установ :  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 xml:space="preserve">тариф на теплову енергію 4 825,60 грн./Гкал за такими складовими: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на виробництво теплової енергії                                     3 490,25 грн./Гкал;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без урахування витрат на утримання та ремонт ЦТП</w:t>
        <w:tab/>
        <w:t xml:space="preserve">    1 320,03 грн./Гкал;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5,32 грн.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інших споживачів: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4 825,60 грн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 3 490,25 грн.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м витрат на утримання та ремонт ЦТП           1 320,03 грн.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5,32 грн.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без урахування витрат на утримання та ремонт ЦТП та постачання згідно з додатками 1,2,4,5 до цього рішення (додаю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1.2. Теплову енергію, її виробництво, транспортування з урахуванням витрат на утримання та ремонт ЦТП, постачання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для потреб населення :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3 294,83 грн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2 191,02  грн.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1 088,49 грн./Гкал;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5,32 грн.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для потреб бюджетних установ : 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еплову енергію 4 876,41 грн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 3 490,25 грн.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з урахуванням витрат на утримання та ремонт ЦТП</w:t>
        <w:tab/>
        <w:tab/>
        <w:t xml:space="preserve">    1 370,84 грн./Гкал;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5,32 грн.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інших споживачів: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4 876,41 грн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3 490,25 грн.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</w:t>
        <w:tab/>
        <w:tab/>
        <w:t xml:space="preserve">    1 370,84 грн.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5,32 грн.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з урахуванням витрат на утримання та ремонт ЦТП та постачання згідно з додатками 1,3,4,6 до цього рішення (додаю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1.3. Послуги з постачання теплової енергії без урахування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  <w:tab/>
        <w:tab/>
        <w:tab/>
        <w:tab/>
        <w:tab/>
        <w:tab/>
        <w:t xml:space="preserve">     -       3 244,02 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ab/>
        <w:t xml:space="preserve">     -       4 825,60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</w:t>
        <w:tab/>
        <w:tab/>
        <w:tab/>
        <w:tab/>
        <w:t xml:space="preserve">     -       4 825,60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без урахування витрат на утримання та ремонт ЦТП згідно з додатком 7 до цього рішення (додає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1.4. Послуги з постачання теплової енергії з урахуванням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  <w:tab/>
        <w:tab/>
        <w:tab/>
        <w:tab/>
        <w:tab/>
        <w:tab/>
        <w:t xml:space="preserve">     -       3 294,83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ab/>
        <w:t xml:space="preserve">     -       4 876,41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</w:t>
        <w:tab/>
        <w:tab/>
        <w:tab/>
        <w:tab/>
        <w:t xml:space="preserve">     -       4 876,41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з урахуванням витрат на утримання та ремонт ЦТП згідно з додатком 8 до цього рішення (додає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1.5. Послуги з постачання гарячої води без урахування витрат на утримання та ремонт ЦТП (з ПДВ):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населення</w:t>
        <w:tab/>
        <w:tab/>
        <w:tab/>
        <w:tab/>
        <w:tab/>
        <w:t xml:space="preserve">   -  186,62  грн. за 1 куб. м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 xml:space="preserve">   -  264,60  грн. за 1 куб. м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без урахування витрат на утримання та ремонт ЦТП згідно з додатком 9 до цього рішення (додається)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</w:t>
      </w:r>
    </w:p>
    <w:p>
      <w:pPr>
        <w:pStyle w:val="TextBody"/>
        <w:ind w:left="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6. Послуги з постачання гарячої води з урахуванням витрат на утримання та ремонт ЦТП (з ПДВ):</w:t>
      </w:r>
    </w:p>
    <w:p>
      <w:pPr>
        <w:pStyle w:val="TextBody"/>
        <w:ind w:left="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для потреб населення</w:t>
        <w:tab/>
        <w:tab/>
        <w:tab/>
        <w:tab/>
        <w:tab/>
        <w:t xml:space="preserve">   -  189,12  грн. за 1 куб. м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 xml:space="preserve">   -  267,10  грн. за 1 куб. м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142" w:firstLine="284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</w:t>
        <w:tab/>
        <w:tab/>
        <w:tab/>
        <w:tab/>
        <w:t xml:space="preserve">    -  267,10 грн. за 1 куб. м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firstLine="142"/>
        <w:jc w:val="both"/>
        <w:rPr/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Структура тарифів на послугу з постачання гарячої води з урахуванням витрат на утримання та ремонт ЦТП згідно з додатком 10 до цього рішення (додається).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>2. Враховуючи зміни до Закону України від 29.07.2022 р. № 2479-IX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несеними Законом України № 3220-</w:t>
      </w:r>
      <w:r>
        <w:rPr>
          <w:bCs/>
          <w:color w:val="000000"/>
          <w:sz w:val="28"/>
        </w:rPr>
        <w:t>IX</w:t>
      </w:r>
      <w:r>
        <w:rPr>
          <w:sz w:val="28"/>
          <w:szCs w:val="28"/>
        </w:rPr>
        <w:t xml:space="preserve"> від 30.06.2023 р. «Про внесення змін до деяких законів України щодо відновлення та «зеленої» трансформації енергетичної системи України» протягом дії воєнного стану в Україні та шести місяців після місяця, в якому воєнний стан буде припинено  застосовувати тарифи:</w:t>
      </w:r>
    </w:p>
    <w:p>
      <w:pPr>
        <w:pStyle w:val="TextBody"/>
        <w:ind w:left="142" w:firstLine="142"/>
        <w:jc w:val="both"/>
        <w:rPr/>
      </w:pPr>
      <w:r>
        <w:rPr>
          <w:b w:val="false"/>
          <w:bCs/>
          <w:sz w:val="28"/>
          <w:szCs w:val="28"/>
        </w:rPr>
        <w:t>2.1. на теплову енергію, її виробництво, транспортування без урахування витрат на  утримання та ремонт ЦТП, постачання (з ПДВ):</w:t>
      </w:r>
    </w:p>
    <w:p>
      <w:pPr>
        <w:pStyle w:val="TextBody"/>
        <w:ind w:left="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142"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населення:  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на теплову енергію 2 636,13 грн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  1 885,19 грн.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без урахування витрат на утримання та ремонт ЦТП                739,47 грн./Гкал;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ариф на постачання теплової енергії</w:t>
        <w:tab/>
        <w:tab/>
        <w:tab/>
        <w:tab/>
        <w:t xml:space="preserve">         11,47 грн./Гкал;</w:t>
      </w:r>
    </w:p>
    <w:p>
      <w:pPr>
        <w:pStyle w:val="Normal"/>
        <w:ind w:left="142" w:hanging="0"/>
        <w:jc w:val="both"/>
        <w:rPr/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18.10.2021 р. № 398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Normal"/>
        <w:ind w:left="142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ind w:left="142" w:firstLine="142"/>
        <w:jc w:val="both"/>
        <w:rPr/>
      </w:pPr>
      <w:r>
        <w:rPr>
          <w:b w:val="false"/>
          <w:bCs/>
          <w:sz w:val="28"/>
          <w:szCs w:val="28"/>
        </w:rPr>
        <w:t>2.2. на теплову енергію, її виробництво, транспортування з урахуванням витрат на утримання та ремонт ЦТП, постачання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для потреб населення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еплову енергію 2 667,12 грн./Гкал за такими складовими: 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на виробництво теплової енергії                                   1 885,19 грн.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транспортування теплової енергії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утримання та ремонт ЦТП                770,46 грн./Гкал;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на постачання теплової енергії </w:t>
        <w:tab/>
        <w:tab/>
        <w:tab/>
        <w:tab/>
        <w:t xml:space="preserve">        11,47 грн./Гкал;</w:t>
      </w:r>
    </w:p>
    <w:p>
      <w:pPr>
        <w:pStyle w:val="Normal"/>
        <w:ind w:left="142" w:hanging="0"/>
        <w:jc w:val="both"/>
        <w:rPr/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18.10.2021 р. № 398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TextBody"/>
        <w:ind w:firstLine="142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color w:val="000000"/>
          <w:sz w:val="28"/>
        </w:rPr>
        <w:t>2.3</w:t>
      </w:r>
      <w:r>
        <w:rPr>
          <w:b w:val="false"/>
          <w:bCs/>
          <w:sz w:val="28"/>
          <w:szCs w:val="28"/>
        </w:rPr>
        <w:t xml:space="preserve"> на послугу з постачання теплової енергії без урахування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  <w:tab/>
        <w:tab/>
        <w:tab/>
        <w:tab/>
        <w:tab/>
        <w:tab/>
        <w:t xml:space="preserve">    -       2 036,83 грн./ Гкал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2.4. на послугу з постачання теплової енергії з урахуванням витрат на утримання та ремонт ЦТП (з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  <w:tab/>
        <w:tab/>
        <w:tab/>
        <w:tab/>
        <w:tab/>
        <w:tab/>
        <w:t xml:space="preserve">    -       2 036,83 грн./ Гкал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TextBody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>2.5. на послугу з постачання гарячої води без урахування витрат на утримання та ремонт ЦТП (з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населення </w:t>
        <w:tab/>
        <w:tab/>
        <w:tab/>
        <w:tab/>
        <w:tab/>
        <w:t>-  144,20  грн. за 1 куб. м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18.10.2021 р. № 398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»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>- для потреб населення за індивідуальними договорами</w:t>
        <w:tab/>
        <w:t>:</w:t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з рушникосушарками</w:t>
        <w:tab/>
        <w:tab/>
        <w:tab/>
        <w:tab/>
        <w:tab/>
        <w:t xml:space="preserve"> -  120,13  грн. за 1 куб. м</w:t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без рушникосушарок</w:t>
        <w:tab/>
        <w:tab/>
        <w:tab/>
        <w:tab/>
        <w:tab/>
        <w:t xml:space="preserve"> -  109,94  грн. за 1 куб. м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20.12.2018 р. № 443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;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>2.6. на послугу з постачання гарячої води з урахуванням витрат на утримання та ремонт ЦТП (з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  <w:tab/>
        <w:tab/>
        <w:tab/>
        <w:tab/>
        <w:tab/>
        <w:t>-  145,74  грн. за 1 куб. м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18.10.2021 р. № 398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для населення;</w:t>
      </w:r>
    </w:p>
    <w:p>
      <w:pPr>
        <w:pStyle w:val="TextBody"/>
        <w:ind w:left="284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>- для потреб населення за індивідуальними договорами</w:t>
        <w:tab/>
        <w:t>:</w:t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з рушникосушарками</w:t>
        <w:tab/>
        <w:tab/>
        <w:tab/>
        <w:tab/>
        <w:tab/>
        <w:t xml:space="preserve">   -  120,13 грн. за 1 куб. м</w:t>
      </w:r>
    </w:p>
    <w:p>
      <w:pPr>
        <w:pStyle w:val="TextBody"/>
        <w:ind w:left="284" w:hanging="0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без рушникосушарок</w:t>
        <w:tab/>
        <w:tab/>
        <w:tab/>
        <w:tab/>
        <w:tab/>
        <w:t xml:space="preserve">   -  109,94 грн. за 1 куб. м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рівні тарифів, встановлених рішенням виконавчого комітету Ніжинської міської ради від 20.12.2018 р. № 443  «Про встановлення тарифів на теплову енергію, її виробництво, транспортування, постачання та послуги з централізованого опалення та централізованого постачання гарячої води по товариству з обмеженою відповідальністю «НіжинТеплоМережі»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3. Тарифи на теплову енергію, послуги з постачання теплової енергії та постачання гарячої води для бюджетних установ та інших споживачів  застосовувати відповідно до пункту 1 даного рішення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. У разі закінчення дії тарифів, передбачених пунктом 2 даного рішення, економічно обгрунтовані тарифи зазначені у пункті 1 даного рішення вважати встановленими та такими, що підлягають застосуванню з моменту закінчення дії тарифів, передбачених пунктом 2 даного рішення і діють до 30.09.2026 р. включно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. Тарифи, встановлені цим рішенням застосовуються з 01.10.2025 р. і діють до 30.09.2026 р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6. Різниця в тарифах на теплову енергію, її виробництво, транспортування, постачання та послуги з постачання теплової енергії та постачання гарячої води компенсується відповідно до Закону України від 29.07.2022 р. № 2479-IX «</w:t>
      </w:r>
      <w:r>
        <w:rPr>
          <w:sz w:val="28"/>
          <w:szCs w:val="28"/>
        </w:rPr>
        <w:t>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</w:t>
      </w:r>
      <w:r>
        <w:rPr>
          <w:bCs/>
          <w:color w:val="000000"/>
          <w:sz w:val="28"/>
        </w:rPr>
        <w:t>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 xml:space="preserve">7. Відділу економіки (начальник Геннадій Тараненко) </w:t>
      </w:r>
      <w:r>
        <w:rPr>
          <w:sz w:val="28"/>
          <w:szCs w:val="28"/>
        </w:rPr>
        <w:t>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8.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Федора Вовченка.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уючий на засіданн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Ніжи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 діяльності виконавч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в ради</w:t>
        <w:tab/>
        <w:tab/>
        <w:tab/>
        <w:tab/>
        <w:tab/>
        <w:tab/>
        <w:tab/>
        <w:tab/>
        <w:t>Федір ВОВЧЕНКО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284" w:right="282" w:hanging="0"/>
        <w:rPr>
          <w:sz w:val="28"/>
          <w:szCs w:val="28"/>
        </w:rPr>
      </w:pPr>
      <w:r>
        <w:rPr>
          <w:sz w:val="28"/>
          <w:szCs w:val="28"/>
        </w:rPr>
        <w:t>Директор ТОВ «НіжинТеплоМережі»</w:t>
        <w:tab/>
        <w:tab/>
        <w:t>Любов  ІСАЄНКО</w:t>
      </w:r>
    </w:p>
    <w:p>
      <w:pPr>
        <w:pStyle w:val="Normal"/>
        <w:tabs>
          <w:tab w:val="clear" w:pos="708"/>
          <w:tab w:val="left" w:pos="5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ind w:left="-284" w:right="140" w:hanging="0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 xml:space="preserve">         Валерій  САЛОГУБ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Начальник відділу</w:t>
        <w:tab/>
        <w:tab/>
        <w:t xml:space="preserve">    В’ячеслав  ЛЕГА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юридично-кадрового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 xml:space="preserve">         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</w:t>
        <w:tab/>
        <w:tab/>
        <w:tab/>
        <w:tab/>
        <w:tab/>
        <w:t xml:space="preserve">   Геннадій  ТАРАНЕНКО</w:t>
      </w:r>
    </w:p>
    <w:p>
      <w:pPr>
        <w:pStyle w:val="Normal"/>
        <w:ind w:left="-284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Міський голова                                                                    Олександр КОДОЛА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Знак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6:00Z</dcterms:created>
  <dc:creator>Нежин</dc:creator>
  <dc:description/>
  <cp:keywords/>
  <dc:language>en-US</dc:language>
  <cp:lastModifiedBy>Пользователь</cp:lastModifiedBy>
  <cp:lastPrinted>2025-09-02T12:16:00Z</cp:lastPrinted>
  <dcterms:modified xsi:type="dcterms:W3CDTF">2025-09-11T13:49:00Z</dcterms:modified>
  <cp:revision>44</cp:revision>
  <dc:subject/>
  <dc:title> </dc:title>
</cp:coreProperties>
</file>